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AB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tutor helps students to focus on something they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ffective paragraph about it. Students choose from a menu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ypes of reading material, including stories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ovels and newspaper articles. Students work independently,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into a topic sentence, body, and conclusion. Steps to finish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se word processing for rewriting, writing, organiz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and publishing. Students' completed paragraphs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sks or to a word processing program such as WordPerfec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opics with the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ction program (MS-DOS or Windows), contains 9 paragrap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10 CPU's....................................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work, 50 CPU's 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7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